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435337632"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355138734"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594794560"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204179917"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1533260908"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1998706249"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126873714"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488465737"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239279469"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124836814"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2094849706"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907323269"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290713257"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1374711157"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349007896"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1945222743"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