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1420"/>
        <w:gridCol w:w="960"/>
        <w:gridCol w:w="5860"/>
      </w:tblGrid>
      <w:tr>
        <w:trPr>
          <w:trHeight w:val="315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Nr pola dla VAT-7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Netto w F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Vat w FK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Opis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etto zw.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etto 0% Kraj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15,K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tawka 5 %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17,K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1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tawka 8 %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19,K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1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tawka 23 %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etto 0% Export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23,K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nabycie towarów wewnątrz wspólnotowe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29,K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1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nabycie usług wewnątrz wspólnotowe </w:t>
            </w:r>
          </w:p>
        </w:tc>
      </w:tr>
      <w:tr>
        <w:trPr>
          <w:trHeight w:val="900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-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ostawa towarów i usług na zasadach odwrotnego obciążenia, np.  sprzedaż złomu, vat należny płaci odbiorca dostawy</w:t>
            </w:r>
          </w:p>
        </w:tc>
      </w:tr>
      <w:tr>
        <w:trPr>
          <w:trHeight w:val="121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34,K3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01/19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kup towarów i usług na zasadzie odwrotnego obciążenia, np. zakup utylizacji opony,  zakup komputerów przenośnych (tablety, notebooki, laptopy) w wartości powyżej 20 tys. zł.    vat należny płaci odbiorca towaru, usług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5:38:00Z</dcterms:created>
  <dc:creator>admin</dc:creator>
  <dc:description/>
  <cp:keywords/>
  <dc:language>en-US</dc:language>
  <cp:lastModifiedBy>admin</cp:lastModifiedBy>
  <dcterms:modified xsi:type="dcterms:W3CDTF">2016-07-12T17:18:00Z</dcterms:modified>
  <cp:revision>4</cp:revision>
  <dc:subject/>
  <dc:title/>
</cp:coreProperties>
</file>