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działania nowego przycisku: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Sprawdź Nume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owy przycisk </w:t>
      </w:r>
      <w:r>
        <w:rPr>
          <w:b/>
          <w:smallCaps/>
        </w:rPr>
        <w:t xml:space="preserve">[Spr_Numer] </w:t>
      </w:r>
      <w:r>
        <w:rPr/>
        <w:t xml:space="preserve">umożliwia wyświetlenie informacji o maksymalnych numerach wykorzystywanych w numeracji w ramach danego Dziennika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naciśnięciu na rys.1 myszki na przycisku </w:t>
      </w:r>
      <w:r>
        <w:rPr>
          <w:b/>
          <w:smallCaps/>
        </w:rPr>
        <w:t>[Spr_Numer]</w:t>
      </w:r>
      <w:r>
        <w:rPr/>
        <w:t xml:space="preserve"> lub z klawiatury kombinacji klawiszy </w:t>
      </w:r>
      <w:r>
        <w:rPr>
          <w:b/>
        </w:rPr>
        <w:t>Alt-N</w:t>
      </w:r>
      <w:r>
        <w:rPr/>
        <w:t xml:space="preserve">  wyświetlana jest informacja jak na rys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454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ys.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żytkownik pracując w miesiącu np. marcu w ramach Dziennika Zakupu, jest informowany, jaki maksymalny numer w ramach Dziennika Zakupu był wykorzystany w miesiącu poprzednim tj. w luty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ednocześnie jest wyświetlana informacja jaki maksymalny numer w ramach bieżącego Dziennika był wykorzystany w miesiącu następnym, w naszym przykładzie w miesiącu kwiet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rys. 3 jest pokazana identyczna informacja wyświetlana w Dzienniku Finansowym po naciśnięciu przycisku </w:t>
      </w:r>
      <w:r>
        <w:rPr>
          <w:b/>
          <w:smallCaps/>
        </w:rPr>
        <w:t>[Spr_Numer]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5675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3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04:00Z</dcterms:created>
  <dc:creator>Jacek</dc:creator>
  <dc:description/>
  <cp:keywords/>
  <dc:language>en-US</dc:language>
  <cp:lastModifiedBy>Jacek</cp:lastModifiedBy>
  <dcterms:modified xsi:type="dcterms:W3CDTF">2012-02-03T18:50:00Z</dcterms:modified>
  <cp:revision>89</cp:revision>
  <dc:subject/>
  <dc:title>we</dc:title>
</cp:coreProperties>
</file>