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771380" cy="594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1380" cy="594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-408940</wp:posOffset>
                </wp:positionV>
                <wp:extent cx="5300980" cy="281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kładka uzupełniająca do okresowej karty pracy pojazdu nr ………………………………………….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22.2pt;mso-wrap-distance-left:9.05pt;mso-wrap-distance-right:9.05pt;mso-wrap-distance-top:0pt;mso-wrap-distance-bottom:0pt;margin-top:-32.2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kładka uzupełniająca do okresowej karty pracy pojazdu nr …………………………………………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43:00Z</dcterms:created>
  <dc:creator>Staszek Kapinos</dc:creator>
  <dc:description/>
  <dc:language>en-US</dc:language>
  <cp:lastModifiedBy>abarnas</cp:lastModifiedBy>
  <cp:lastPrinted>2013-02-21T11:33:00Z</cp:lastPrinted>
  <dcterms:modified xsi:type="dcterms:W3CDTF">2013-02-21T11:43:00Z</dcterms:modified>
  <cp:revision>2</cp:revision>
  <dc:subject/>
  <dc:title/>
</cp:coreProperties>
</file>