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79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2"/>
        <w:gridCol w:w="5248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.p.</w:t>
            </w:r>
          </w:p>
        </w:tc>
        <w:tc>
          <w:tcPr>
            <w:tcW w:w="5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kładka uzupełniająca do pkt 5 (</w:t>
            </w: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Wykorzystanie pojazdu)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sowej karty pracy pojazdu  nr 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la pojazdu o numerze rejestracyjnym 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240"/>
        <w:gridCol w:w="1260"/>
        <w:gridCol w:w="1800"/>
        <w:gridCol w:w="1080"/>
        <w:gridCol w:w="720"/>
        <w:gridCol w:w="1080"/>
        <w:gridCol w:w="720"/>
        <w:gridCol w:w="1080"/>
        <w:gridCol w:w="720"/>
        <w:gridCol w:w="540"/>
        <w:gridCol w:w="720"/>
        <w:gridCol w:w="720"/>
        <w:gridCol w:w="1440"/>
      </w:tblGrid>
      <w:tr>
        <w:trPr>
          <w:tblHeader w:val="true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rasa jazdy (skąd-dokąd)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isko dysponenta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l wykorzystania pojazdu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dpis dysponenta</w:t>
            </w:r>
          </w:p>
        </w:tc>
        <w:tc>
          <w:tcPr>
            <w:tcW w:w="7740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eń miesiąca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isać również: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uwagi odnośnie stanu pojazdu podczas zmiany służby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ykonane czynności obsługowe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ymiany materiałów eksploatacyjnych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ewentualne naprawy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itp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dowódcy samochodu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komendanta,</w:t>
            </w:r>
          </w:p>
          <w:p>
            <w:pPr>
              <w:pStyle w:val="Normal"/>
              <w:ind w:left="152" w:hanging="15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dowódcy JRG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dyspozytora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itp.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isać również: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ilość przewożonych osób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rzewożony ładunek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itp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soba określo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kolumnie 3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jazd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jazd / powrót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metry pracy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isko kierującego pojazdem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odzi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licznika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odzi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licznika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yto: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pracowano: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  <w:trHeight w:val="99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wpisać również stan licznika czasu pra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dla urządz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[motogodziny]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wpisać również stan licznika czasu pra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dla urządz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[motogodziny]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ległość [km]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w warunkach dla dodatkó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pęd urządzeń [min]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a nagrzewnic [min]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kolumnie 11. wpisać symbol dla zastosowanego dodatku: A – jazda alarmowa, M – jazda miejska, H – holowanie przyczep, Z – jazda w okresie zimowym, T – jazda w warunkach terenowych, Sz – szkolenie kierowców, Oz – jazda na krótkie odległości, G – jazda w terenie górskim, K - klimatyzacja. Czas pracy pojazdu na postoju wpisać w kolumnie 10 w minutach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7:37:00Z</dcterms:created>
  <dc:creator>zbala</dc:creator>
  <dc:description/>
  <dc:language>en-US</dc:language>
  <cp:lastModifiedBy>jkaminski</cp:lastModifiedBy>
  <dcterms:modified xsi:type="dcterms:W3CDTF">2005-11-30T14:26:00Z</dcterms:modified>
  <cp:revision>5</cp:revision>
  <dc:subject/>
  <dc:title>Wkładka uzupełniająca do:</dc:title>
</cp:coreProperties>
</file>